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государственной гражданской служб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Закон Ульяновской области «О государственной гражданской службе Ульяновской области» потребует внесения изменений в указ Губернатора Ульяновской области </w:t>
        <w:br/>
        <w:t>от 06.06.2017 № 10 «Об аттестационной комиссии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3-01-24T14:56:00Z</cp:lastPrinted>
  <dcterms:modified xsi:type="dcterms:W3CDTF">2023-01-24T10:58:00Z</dcterms:modified>
  <cp:revision>38</cp:revision>
  <dc:subject/>
  <dc:title>Председателю комитета </dc:title>
</cp:coreProperties>
</file>